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3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____» __________________ 2018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бумаги для офисной техники</w:t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роками поставки МТР ОАО «Славнефть-ЯНОС» (Форма 6), но не более 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необходимости указать количество календарных дней с даты акцепта по каждой позиции. 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склада/объекта Покупателя по адресу : г.Ярославль, ул.Гагарина, д.77/Московский пр-т, д.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/объекта Покупателя по адресу : г.Ярославль, ул.Гагарина, д.77/Московский пр-т, д.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/объект ОАО «Славнефть-ЯНОС»  в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2018г. 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]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15» июня 2018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>Форма 5 «Предложение о заключении договора»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37:00Z</dcterms:created>
  <dc:creator>Демидов Евгений Евгеньевич</dc:creator>
  <dc:description/>
  <cp:keywords/>
  <dc:language>en-US</dc:language>
  <cp:lastModifiedBy>Губина Надежда Евгеньевна</cp:lastModifiedBy>
  <cp:lastPrinted>2017-12-05T11:20:00Z</cp:lastPrinted>
  <dcterms:modified xsi:type="dcterms:W3CDTF">2018-04-10T12:37:00Z</dcterms:modified>
  <cp:revision>2</cp:revision>
  <dc:subject/>
  <dc:title> </dc:title>
</cp:coreProperties>
</file>